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widowControl w:val="false"/>
        <w:autoSpaceDE w:val="false"/>
        <w:ind w:left="10490" w:right="-456" w:hanging="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до Регіональної програми профілактики, 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ранньої діагностики та лікування 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>злоякісних новоутворень на 2026–2028 роки</w:t>
      </w:r>
    </w:p>
    <w:p>
      <w:pPr>
        <w:pStyle w:val="Normal"/>
        <w:ind w:left="10080" w:hanging="0"/>
        <w:rPr>
          <w:color w:val="000000"/>
          <w:kern w:val="2"/>
          <w:sz w:val="28"/>
          <w:szCs w:val="28"/>
          <w:lang w:val="uk-UA" w:eastAsia="ru-RU"/>
        </w:rPr>
      </w:pPr>
      <w:r>
        <w:rPr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ind w:left="1008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firstLine="14459"/>
        <w:rPr/>
      </w:pPr>
      <w:r>
        <w:rPr/>
        <w:t>(гривень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80"/>
        <w:gridCol w:w="3112"/>
        <w:gridCol w:w="1016"/>
        <w:gridCol w:w="1985"/>
        <w:gridCol w:w="1251"/>
        <w:gridCol w:w="1422"/>
        <w:gridCol w:w="1281"/>
        <w:gridCol w:w="1139"/>
        <w:gridCol w:w="1139"/>
        <w:gridCol w:w="1422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№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дання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міст заходів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ермін 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ru-RU"/>
              </w:rPr>
              <w:t>Обсяги фінансування по рок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сь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 w:eastAsia="ru-RU"/>
        </w:rPr>
      </w:pPr>
      <w:r>
        <w:rPr>
          <w:b/>
          <w:sz w:val="4"/>
          <w:szCs w:val="4"/>
          <w:lang w:val="uk-UA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779"/>
        <w:gridCol w:w="12"/>
        <w:gridCol w:w="3098"/>
        <w:gridCol w:w="18"/>
        <w:gridCol w:w="997"/>
        <w:gridCol w:w="2125"/>
        <w:gridCol w:w="1275"/>
        <w:gridCol w:w="1255"/>
        <w:gridCol w:w="20"/>
        <w:gridCol w:w="1260"/>
        <w:gridCol w:w="15"/>
        <w:gridCol w:w="1123"/>
        <w:gridCol w:w="10"/>
        <w:gridCol w:w="995"/>
        <w:gridCol w:w="1559"/>
      </w:tblGrid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 w:eastAsia="ru-RU"/>
              </w:rPr>
              <w:t>Удосконалення системи первинної профілактики та санітарно-освітньої роботи з ранньої діагностики злоякісних новоутворень</w:t>
            </w:r>
          </w:p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1) залучення засобів масової інформації до  ознайомлення населення з  питань пропаганди здорового способу життя, боротьби з тютюнопалінням, необхідності профілактики, раннього виявлення та ефективного лікування  пухлинної патології та передракових станів</w:t>
            </w:r>
          </w:p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26–20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uk-UA" w:bidi="uk-UA"/>
              </w:rPr>
              <w:t>управління охорони здоров’я облдержадміністрації, заклади охорони здоров'я Волинської області</w:t>
            </w:r>
          </w:p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uk-UA" w:eastAsia="ru-RU"/>
              </w:rPr>
              <w:t xml:space="preserve">інші джерела не заборонені  законодавством 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 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5" w:hanging="0"/>
              <w:rPr/>
            </w:pPr>
            <w:r>
              <w:rPr>
                <w:lang w:val="uk-UA" w:eastAsia="en-US"/>
              </w:rPr>
              <w:t>підвищення онкограмотності населення (за умови активного  та відповідального відношення задіяних виконавців щорічно зростатиме рівень онкообізнаності на 5</w:t>
            </w:r>
            <w:r>
              <w:rPr>
                <w:lang w:val="uk-UA"/>
              </w:rPr>
              <w:t>–</w:t>
            </w:r>
            <w:r>
              <w:rPr>
                <w:lang w:val="uk-UA" w:eastAsia="en-US"/>
              </w:rPr>
              <w:t>7 %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 w:eastAsia="en-US"/>
              </w:rPr>
              <w:t xml:space="preserve">2) участь у створеннї  щомісячних теле-  та радіопередач, рекламних роликів  </w:t>
            </w:r>
            <w:r>
              <w:rPr>
                <w:lang w:val="uk-UA"/>
              </w:rPr>
              <w:t xml:space="preserve">про фактори ризику, методи профілактики та необхідність  ранньої діагностики </w:t>
            </w:r>
            <w:r>
              <w:rPr>
                <w:lang w:val="uk-UA" w:eastAsia="en-US"/>
              </w:rPr>
              <w:t>меланоми, раку ротової порожнини, шкіри, щитоподібної залози, молочної залози, шийки матки,  шлунка, товстого кишківника, прямої кишки</w:t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0 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3) </w:t>
            </w:r>
            <w:r>
              <w:rPr>
                <w:lang w:val="uk-UA"/>
              </w:rPr>
              <w:t>участь в організації заходів до профільних дат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/>
              </w:rPr>
              <w:t xml:space="preserve">тематичних днів, тижнів та місячників боротьби загалом та з визначеними локалізаціями </w:t>
            </w:r>
            <w:r>
              <w:rPr>
                <w:lang w:val="uk-UA" w:eastAsia="en-US"/>
              </w:rPr>
              <w:t>злоякісних новоутворень, висвітлення матеріалів у засобах масової інформації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uk-UA" w:eastAsia="en-US" w:bidi="uk-UA"/>
              </w:rPr>
            </w:pPr>
            <w:r>
              <w:rPr>
                <w:lang w:val="uk-UA" w:eastAsia="en-US" w:bidi="uk-UA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26–20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заклади охорони здоров'я Волинської області</w:t>
            </w:r>
          </w:p>
          <w:p>
            <w:pPr>
              <w:pStyle w:val="Normal"/>
              <w:suppressAutoHyphens w:val="true"/>
              <w:rPr>
                <w:lang w:val="uk-UA" w:bidi="uk-UA"/>
              </w:rPr>
            </w:pPr>
            <w:r>
              <w:rPr>
                <w:lang w:val="uk-UA" w:bidi="uk-U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джерела, не заборонені  законодавством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4) розповсюдження пам’яток, флаєрів, плакатів, бюлетенів, участь в інформаційних кампаніях з питань ранньої діагностики та профілактики раку шкіри, меланоми, раку ротової порожнини та глотки,  легенів, молочної залози,  шлунку, товстої і прямої кишки, шийки матки та інших локалізацій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вакцинація підлітків від вірусу папіломи людини</w:t>
            </w:r>
          </w:p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зниження рівня захворюваності на рак шийки матки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lang w:val="uk-UA" w:eastAsia="hi-IN" w:bidi="hi-IN"/>
              </w:rPr>
              <w:t xml:space="preserve">6) придбання та забезпечення  надавачів первинної медико-санітарної допомоги ( ЦМПСД) </w:t>
            </w:r>
            <w:r>
              <w:rPr>
                <w:rFonts w:eastAsia="SimSun;宋体"/>
                <w:kern w:val="2"/>
                <w:shd w:fill="FFFFFF" w:val="clear"/>
                <w:lang w:val="uk-UA" w:eastAsia="hi-IN" w:bidi="hi-IN"/>
              </w:rPr>
              <w:t xml:space="preserve">тестами </w:t>
            </w:r>
            <w:r>
              <w:rPr>
                <w:rFonts w:eastAsia="SimSun;宋体"/>
                <w:kern w:val="2"/>
                <w:lang w:val="uk-UA" w:eastAsia="hi-IN" w:bidi="hi-IN"/>
              </w:rPr>
              <w:t>ПСА</w:t>
            </w:r>
            <w:r>
              <w:rPr>
                <w:rFonts w:eastAsia="SimSun;宋体"/>
                <w:kern w:val="2"/>
                <w:shd w:fill="FFFFFF" w:val="clear"/>
                <w:lang w:val="uk-UA" w:eastAsia="hi-IN" w:bidi="hi-IN"/>
              </w:rPr>
              <w:t xml:space="preserve"> (п</w:t>
            </w:r>
            <w:r>
              <w:rPr>
                <w:rFonts w:eastAsia="SimSun;宋体"/>
                <w:kern w:val="2"/>
                <w:lang w:val="uk-UA" w:eastAsia="hi-IN" w:bidi="hi-IN"/>
              </w:rPr>
              <w:t>ростат-специфічний антиген) у розрахунку на кількість чоловічого населення 50 і старше років  у районах на задеклароване населення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val="uk-UA" w:eastAsia="hi-IN" w:bidi="hi-IN"/>
              </w:rPr>
            </w:pPr>
            <w:r>
              <w:rPr>
                <w:rFonts w:eastAsia="SimSun;宋体"/>
                <w:kern w:val="2"/>
                <w:lang w:val="uk-UA" w:eastAsia="hi-IN" w:bidi="hi-IN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val="uk-UA" w:eastAsia="ru-RU" w:bidi="hi-IN"/>
              </w:rPr>
            </w:pPr>
            <w:r>
              <w:rPr>
                <w:rFonts w:eastAsia="SimSun;宋体"/>
                <w:kern w:val="2"/>
                <w:lang w:val="uk-UA" w:eastAsia="ru-RU" w:bidi="hi-IN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en-US"/>
              </w:rPr>
              <w:t>зниження рівня захворюваності на рак предміхурової залоз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 w:eastAsia="en-US"/>
              </w:rPr>
              <w:t>Усього за розділом 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5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/>
            </w:pPr>
            <w:r>
              <w:rPr>
                <w:b/>
                <w:lang w:val="uk-UA"/>
              </w:rPr>
              <w:t>125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 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 000</w:t>
            </w:r>
          </w:p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досконалення системи вторинної профілактики злоякісних новоутворень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мультимедійного обладнання для проведення виїзних навчальних семінарів і тренінгів для </w:t>
            </w:r>
            <w:r>
              <w:rPr>
                <w:lang w:val="uk-UA"/>
              </w:rPr>
              <w:t>сімейних лікарів, фахівців вторинного рівня та медичних сестер</w:t>
            </w:r>
            <w:r>
              <w:rPr>
                <w:lang w:val="uk-UA" w:eastAsia="en-US"/>
              </w:rPr>
              <w:t xml:space="preserve"> з метою підвищення ефективності медичних профілактичних оглядів  населення та динамічного  спостереження за хворими на  передпухлинні захворювання з метою забезпечення раннього виявлення злоякісних новоутворен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ru-RU"/>
              </w:rPr>
              <w:t>2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Комунальне підприємство «Волинська обласна клінічна лікарня» Волинської облас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ru-RU"/>
              </w:rPr>
              <w:t xml:space="preserve">інші джерела, не заборонені  законодавством 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ru-RU"/>
              </w:rPr>
              <w:t>покращення виявлення та оздоровлення осіб з передраковими захворюваннями і станам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 w:eastAsia="en-US"/>
              </w:rPr>
              <w:t>Усього за розділом 2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досконалення методів діагностики злоякісних новоутворень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>1) забезпечення Комунального підприємства «Волинська обласна клінічна лікарня» Волинської обласної ради діагностичною апаратурою та комплектуючими експертного класу</w:t>
            </w:r>
            <w:r>
              <w:rPr>
                <w:i/>
                <w:iCs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26–20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Комунальне підприємство «Волинська обласна клінічна лікарня» Волинської обласної ра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00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00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якості надання діагностичних послуг з ранньої діагностики онкогемато-логії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2) закупівля лабораторного обладнення, для організація роботи імуногістохімічної лабораторії на базі КП «ВОКЛ»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 w:eastAsia="en-US"/>
              </w:rPr>
            </w:pPr>
            <w:r>
              <w:rPr>
                <w:i/>
                <w:iCs/>
                <w:lang w:val="uk-UA" w:eastAsia="en-US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35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35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 w:eastAsia="en-US"/>
              </w:rPr>
              <w:t>Усього за розділом 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 35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8 350 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>Удосконалення методів лікування злоякісних новоутворень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 xml:space="preserve">1) придбання для КП «ВОКЛ» (обласний медичний центр онкології) сучасного лікувального апарату – </w:t>
            </w:r>
            <w:r>
              <w:rPr>
                <w:bCs/>
                <w:lang w:val="uk-UA" w:eastAsia="en-US"/>
              </w:rPr>
              <w:t>брахіоапара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26–20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 xml:space="preserve">управління охорони здоров’я облдержадміністрації, обласні  заклади охорони здоров'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 0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 000 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показника п’ятирічного виживання пацієнтів на злоякісні новоутворення на 5–6%</w:t>
            </w:r>
          </w:p>
        </w:tc>
      </w:tr>
      <w:tr>
        <w:trPr>
          <w:trHeight w:val="9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  <w:tab w:val="left" w:pos="601" w:leader="none"/>
              </w:tabs>
              <w:spacing w:lineRule="auto" w:line="240"/>
              <w:ind w:left="-107" w:right="27" w:hanging="0"/>
              <w:jc w:val="both"/>
              <w:rPr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w:t>2)</w:t>
            </w:r>
            <w:r>
              <w:rPr>
                <w:i/>
                <w:iCs/>
                <w:sz w:val="20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придбання імунобіологічних             препаратів, які не входять в Національний перелік основних лікарських засобів</w:t>
            </w:r>
          </w:p>
          <w:p>
            <w:pPr>
              <w:pStyle w:val="Normal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 303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500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901 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 901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4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 303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00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 901 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90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val="uk-UA" w:eastAsia="ru-RU"/>
              </w:rPr>
            </w:pPr>
            <w:r>
              <w:rPr>
                <w:b/>
                <w:bCs/>
                <w:highlight w:val="yellow"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 ресурсів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 088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685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 376 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0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тому числі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 653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00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 251 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90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інші кошти, не заборонені законодавств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 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111" w:hanging="0"/>
        <w:jc w:val="center"/>
        <w:rPr>
          <w:lang w:val="uk-UA"/>
        </w:rPr>
      </w:pPr>
      <w:r>
        <w:rPr>
          <w:spacing w:val="-6"/>
          <w:lang w:val="uk-UA"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firstLine="11766"/>
      <w:jc w:val="right"/>
      <w:rPr/>
    </w:pPr>
    <w:r>
      <w:rPr>
        <w:sz w:val="24"/>
        <w:szCs w:val="24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50:00Z</dcterms:created>
  <dc:creator>Nata</dc:creator>
  <dc:description/>
  <cp:keywords/>
  <dc:language>en-US</dc:language>
  <cp:lastModifiedBy>Пользователь Windows</cp:lastModifiedBy>
  <cp:lastPrinted>2025-12-29T10:12:00Z</cp:lastPrinted>
  <dcterms:modified xsi:type="dcterms:W3CDTF">2025-12-29T12:24:00Z</dcterms:modified>
  <cp:revision>301</cp:revision>
  <dc:subject/>
  <dc:title>Додаток 22   до пункту 9</dc:title>
</cp:coreProperties>
</file>